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240405</wp:posOffset>
                </wp:positionH>
                <wp:positionV relativeFrom="paragraph">
                  <wp:posOffset>-304800</wp:posOffset>
                </wp:positionV>
                <wp:extent cx="1266190" cy="7727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60.85pt;mso-wrap-distance-left:4pt;mso-wrap-distance-right:4pt;mso-wrap-distance-top:2pt;mso-wrap-distance-bottom:2pt;margin-top:-24pt;mso-position-vertical-relative:text;margin-left:2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284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5045"/>
      </w:tblGrid>
      <w:tr>
        <w:trPr/>
        <w:tc>
          <w:tcPr>
            <w:tcW w:w="546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ОССИЯ ФЕДЕРАЦИЯЗ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Ғ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СЦВЕТ ААЛ ЧÖБIНI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СЕЛЕНИЕ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IНIҢУСТАҒ-ПАСТА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от   30.12.2025 г.</w:t>
        <w:tab/>
        <w:t xml:space="preserve"> №  309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Расц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Расцветовского сельсовета</w:t>
      </w:r>
    </w:p>
    <w:p>
      <w:pPr>
        <w:pStyle w:val="Normal"/>
        <w:rPr/>
      </w:pPr>
      <w:r>
        <w:rPr>
          <w:sz w:val="26"/>
          <w:szCs w:val="26"/>
        </w:rPr>
        <w:t>от 22.12.2021г. № 335-п «Об утвержде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«Обеспеч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щественного порядка и противодейств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ступности  в муниципальн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и Расцветовский  сельсовет»»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 целях приведения нормативного правового акта в соответствие с действующим законодательством, руководствуясь Уставом сельского поселения Расцветовского сельсовета, Администрация сельского поселения Расцвет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Расцветовского сельсовета от 22.12.2021. № 335-п «Об утверждении муниципальной программы «Обеспечение общественного порядка и противодействие преступности  в муниципальном образовании Расцветовский  сельсовет»»  следующие изменения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аспорт муниципальной программы «Обеспечение общественного порядка и противодействие преступности  в муниципальном образовании Расцветовский  сельсовет» читать в новой редакции (Приложение)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таблицу 2 муниципальной программы «Обеспечение общественного порядка и противодействие преступности  в муниципальном образовании Расцветовский  сельсовет» чита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Настоящее постановление вступает в силу после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Настоящее постановление обнародовать  на официальном сайте Администрации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И.о. Главы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Расцветовского сельсовета</w:t>
      </w:r>
    </w:p>
    <w:p>
      <w:pPr>
        <w:pStyle w:val="Normal"/>
        <w:tabs>
          <w:tab w:val="clear" w:pos="708"/>
          <w:tab w:val="left" w:pos="754" w:leader="none"/>
          <w:tab w:val="right" w:pos="10257" w:leader="none"/>
        </w:tabs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Усть-Абаканского района Республики Хакасия                           И.В.Мосма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 Администрации                                                                                                       Расцветовского сельсове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sz w:val="26"/>
          <w:szCs w:val="26"/>
        </w:rPr>
        <w:t xml:space="preserve">от  30.12.2025г.  № 309-п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262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беспечение общественного порядка и противодействие преступности  в муниципальном образовании Расцветовский  сельсо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3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общественного порядка и противодействие преступности  в муниципальном образовании Расцветовский  сельсо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сцветовского сельсове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 Культурно-спортивный комплекс Расцвет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еспечение добровольного участия  граждан Российской Федерации в области обеспечения правопорядка на территории муниципального образования Расцветовский сельсовет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офилактика безнадзорности и правонарушений несовершеннолетни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Создание условий для защиты прав и свобод граждан, </w:t>
              <w:br/>
              <w:t xml:space="preserve">пресечения противоправной деятельности, укрепления </w:t>
              <w:br/>
              <w:t>безопасности и общественного порядка в муниципальном образован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казание содействие органам внутренних дел (полиции) и иным правоохранительным органам в охране общественного порядк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частие в охране общественного порядка в случае возникновения чрезвычайных ситуац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спространение правовых знаний среди населения п.Расцвет и п.Тепличный, разъяснение норм поведения в общественных места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</w:t>
              <w:br/>
              <w:t>толерантного отношения к окружающи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повышение уровня оказания экстренной психологической помощи гражданам, оказавшимся в трудной жизненной </w:t>
              <w:br/>
              <w:t>ситуации, пострадавшим от преступных посягательств;</w:t>
            </w:r>
          </w:p>
          <w:p>
            <w:pPr>
              <w:pStyle w:val="ConsPlusCell"/>
              <w:widowControl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повышение уровня профилактики правонарушений </w:t>
              <w:br/>
              <w:t>несовершеннолетних и молодеж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общего количества явлений  криминального характера (преступлений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на 1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на 1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на 1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на 1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на 1%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6"/>
                <w:szCs w:val="26"/>
              </w:rPr>
              <w:t>увеличение количества мероприятий, направленных на повы</w:t>
              <w:softHyphen/>
              <w:t>шение уровня правового, культурного, нравственного, спор</w:t>
              <w:softHyphen/>
              <w:t>тивного и военно-патриотического воспитания граждан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на 1,5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на 1,5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на 1,5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на 1,5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на 1,5 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величение количества граждан, участвующих в деятельности общественных объединений правоохранительной направленно</w:t>
              <w:softHyphen/>
              <w:t>ст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на 1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на 1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на 1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на 1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на 1%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ежегодно не превышать 0,7% уровень преступности несовершеннолетних от детского населения посел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на 0,7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на 0,7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на 0,7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на 0,7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на 0,7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ежегодное достижение до 90% количества несовершеннолетних, состоящих на профилактическом учете, занятых в кружках, секциях, в свободное от учебы врем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на 90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на 90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на 90 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на 90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на 9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   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60 000 руб., в том числе: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2024 г. -   10 000 руб.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2025 г. –  5 000 руб.;</w:t>
            </w:r>
          </w:p>
          <w:p>
            <w:pPr>
              <w:pStyle w:val="Normal"/>
              <w:tabs>
                <w:tab w:val="clear" w:pos="708"/>
                <w:tab w:val="left" w:pos="1544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ab/>
              <w:t xml:space="preserve"> 2026 г. -   10 000 руб;</w:t>
            </w:r>
          </w:p>
          <w:p>
            <w:pPr>
              <w:pStyle w:val="Normal"/>
              <w:tabs>
                <w:tab w:val="clear" w:pos="708"/>
                <w:tab w:val="left" w:pos="154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2027г. -    10 000 руб.;</w:t>
            </w:r>
          </w:p>
          <w:p>
            <w:pPr>
              <w:pStyle w:val="Normal"/>
              <w:tabs>
                <w:tab w:val="clear" w:pos="708"/>
                <w:tab w:val="left" w:pos="154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2028 г. –  10 000 руб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точник финансирования Программы - средства бюджета Администрации Расцветовского сельсове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совершаемых противоправных деяний (преступлений) к 2023 году на 5 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величение количества мероприятий, направленных на повы</w:t>
              <w:softHyphen/>
              <w:t>шение уровня правового, культурного, нравственного, спор</w:t>
              <w:softHyphen/>
              <w:t>тивного воспитания граждан еже</w:t>
              <w:softHyphen/>
              <w:t>годно на 1,5 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увеличение количества граждан, участвующих в деятельности общественных объединений правоохранительной направленно</w:t>
              <w:softHyphen/>
              <w:t>сти ежегодно на 1,0 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нижение уровня преступности, детской безнадзорности несовершеннолетних, формирование здорового образа жизни у подрастающего поколения.</w:t>
            </w:r>
          </w:p>
        </w:tc>
      </w:tr>
    </w:tbl>
    <w:p>
      <w:pPr>
        <w:sectPr>
          <w:type w:val="nextPage"/>
          <w:pgSz w:w="11906" w:h="16838"/>
          <w:pgMar w:left="658" w:right="1276" w:gutter="0" w:header="0" w:top="822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есурсное обеспечение реализации муниципальной програм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61" w:leader="none"/>
          <w:tab w:val="right" w:pos="15165" w:leader="none"/>
        </w:tabs>
        <w:rPr/>
      </w:pPr>
      <w:r>
        <w:rPr/>
        <w:tab/>
        <w:t>Таблица 2</w:t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7"/>
        <w:gridCol w:w="2268"/>
        <w:gridCol w:w="1984"/>
        <w:gridCol w:w="2410"/>
        <w:gridCol w:w="1843"/>
        <w:gridCol w:w="1843"/>
      </w:tblGrid>
      <w:tr>
        <w:trPr>
          <w:trHeight w:val="6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й программы, мероприятия 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БС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по годам,  рублей</w:t>
            </w:r>
          </w:p>
        </w:tc>
      </w:tr>
      <w:tr>
        <w:trPr>
          <w:trHeight w:val="141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и противодействие преступности в муниципальном образовании Расцветовский  сельсовет</w:t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тственный исполнитель –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Расцветовского сельсов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 000,0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филактика правонарушений, обеспечение безопасности и общественного порядка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 000,0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правонарушений, безнадзорности несовершеннолетних, обеспечение безопасности и общественного порядка</w:t>
            </w:r>
          </w:p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 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 0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 000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22" w:right="70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3:28:00Z</dcterms:created>
  <dc:creator>-</dc:creator>
  <dc:description/>
  <cp:keywords/>
  <dc:language>en-US</dc:language>
  <cp:lastModifiedBy>Пользователь</cp:lastModifiedBy>
  <cp:lastPrinted>2026-01-04T13:48:00Z</cp:lastPrinted>
  <dcterms:modified xsi:type="dcterms:W3CDTF">2026-01-04T06:51:00Z</dcterms:modified>
  <cp:revision>19</cp:revision>
  <dc:subject/>
  <dc:title>РОССИЯ ФЕДЕРАЦИЯЗЫ</dc:title>
</cp:coreProperties>
</file>